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第１号様式（第５条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参加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青森県消費生活センター所長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申請者　　名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代表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青森県消費生活情報ネットワークに参加したいので申請します。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1446"/>
        <w:gridCol w:w="6988"/>
      </w:tblGrid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名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代表者職・氏名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電話番号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ＦＡＸ番号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E-Mail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ホームページＵＲ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担当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部署名・職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第２号様式（第５条関係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参加承認通知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青 消 費 セ 第　　　号</w:t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青森県消費生活センター所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平成　　年　　月　　日付けで参加申請があった青森県消費生活情報ネットワークについて、次のとおり承認することとしたので通知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29"/>
        <w:gridCol w:w="1567"/>
        <w:gridCol w:w="5421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名称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代表者職・氏名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情報提供サイト関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ＩＤ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パスワー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  <w:t>第３号様式（第５条関係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参加不承認通知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青 消 費 セ 第　　　号</w:t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青森県消費生活センター所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平成　　年　　月　　日付けで参加申請があった青森県消費生活情報ネットワークについて、下記の理由により参加を承認しないこととしたので通知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不承認の理由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  <w:t>第４号様式（第７条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参加事業者等変更届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青森県消費生活センター所長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届出者　　名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代表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参加事業者等情報について次のとおり変更したいので、届出します。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1446"/>
        <w:gridCol w:w="3374"/>
        <w:gridCol w:w="3613"/>
      </w:tblGrid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変更前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変更後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名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代表者職・氏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電話番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ＦＡＸ番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E-Mail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ホームページＵＲ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担当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部署名・職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第５号様式（第８条関係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脱退届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青森県消費生活センター所長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申請者　　名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代表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青森県消費生活情報ネットワークから脱退したいので申請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29"/>
        <w:gridCol w:w="1567"/>
        <w:gridCol w:w="5421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名称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代表者職・氏名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情報提供サイト関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ＩＤ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パスワー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第６号様式 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参加承認取消通知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青 消 費 セ 第　　　号</w:t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青森県消費生活センター所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青森県消費生活情報ネットワークについて、下記の理由により参加承認を取り消しましたので通知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取消の理由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49:00Z</dcterms:created>
  <dc:creator>株式会社 ジャストシステム</dc:creator>
  <dc:description/>
  <dc:language>en-US</dc:language>
  <cp:lastModifiedBy/>
  <cp:lastPrinted>2016-10-25T18:18:00Z</cp:lastPrinted>
  <dcterms:modified xsi:type="dcterms:W3CDTF">2017-02-23T14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