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第１号様式（第５条関係）</w:t>
      </w:r>
    </w:p>
    <w:p>
      <w:pPr>
        <w:pStyle w:val="Normal"/>
        <w:bidi w:val="0"/>
        <w:ind w:left="0" w:right="0" w:hanging="0"/>
        <w:jc w:val="center"/>
        <w:rPr/>
      </w:pPr>
      <w:r>
        <w:rPr/>
        <w:t>参加申請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青森県消費生活センター所長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所在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申請者　　名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代表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青森県消費生活情報ネットワークに参加したいので申請します。</w:t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3"/>
        <w:gridCol w:w="1446"/>
        <w:gridCol w:w="6988"/>
      </w:tblGrid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名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所在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代表者職・氏名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連絡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電話番号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ＦＡＸ番号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E-Mail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ホームページＵＲ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担当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氏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部署名・職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41</Words>
  <Characters>279</Characters>
  <CharactersWithSpaces>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49:00Z</dcterms:created>
  <dc:creator>株式会社 ジャストシステム</dc:creator>
  <dc:description/>
  <dc:language>en-US</dc:language>
  <cp:lastModifiedBy/>
  <cp:lastPrinted>2017-02-08T08:33:00Z</cp:lastPrinted>
  <dcterms:modified xsi:type="dcterms:W3CDTF">2017-02-23T13:5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